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سادس والست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تدبير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384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تدبير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قال لعبده أو أمته أنت مد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عتق المدبر بعد الموت من ثلث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اجتمع العتق في المرض والتدب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واع التدب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حر بعد موتي بش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قال لعبده إذا قرأت القرآن فأنت حر بعد موت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ال لعبده إن شئت فأنت حر بعد موت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ال لعبده إذا مت‏‏ فأنت حر أو 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بر أحد الشريكين نصي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دبر كل واحد من الشريكين نصيبه فمات أحد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بيع المدبر في ال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بيع المدبرة في ال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دبر عبده ثم باعه ثم اشتر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دبره ثم قال قد رجعت في تدبير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قال السيد لمدبره إذا أديت إلى ورثتي كذ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رهن المدبر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ارتد المدبر ولحق بدار الح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ارتد سيد المد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ولدت المدبرة بعد تدبي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علق عتق أمته بص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ولد المد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ولدت المدبرة فرجع في تدبي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اختلفت المدبرة وورثة سيدها في ول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كسب المدبر في حياة س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جماع السيد لأمته المدب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ابنة المدبرة كأمها في حل وطئ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أنكر السيد التدب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دبر عبده ومات وله 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كان المدبر عبدين وله 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دبر عبدا قيمته مائة وله مائة دي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دبر عبده وقيمته مائة‏ وله ابنان وله مائتان دينا على أحد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دبر عبدا قيمته مائة‏‏ وخلف ابنين ومائتي درهم دينا له ع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تدبير الصبي الممي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رجوع الصبي عن التدب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تدبير المحجور عليه لس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تدبير الكا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قتل المدبر س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كانت جناية المدبر موجبة ل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4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دبر العبد ثم كات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تد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 عتق عبده بموته والوفاة دبر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ر الرجل يدابر مدابرة إذا مات فسمى العتق بعد الموت تدبيرا لأنه إ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بر الحياة والأصل فيه السنة والإجماع أما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وى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تق مملوكا له عن دبر منه فاحتاج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ت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‏؟‏ فباعه من نعيم بن عبد الله بثمانمائة درهم فدفعها إليه وقال أنت أحو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أما الإجماع ف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أحفظ عنه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من دبر عبده أو أمته ولم يرجع عن ذلك حتى مات والمدبر يخرج من ثلث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ضاء دين إن كان عليه وإنفاذ وصاياه إن كان وصى وكان السيد بالغا جائز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رية تجب له أو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عبده أو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دبر أو قد دبرتك أو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بعد موتي فقد صار مدب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علق صريح العتق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نت حر أو محر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ق أو م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ي صار مدبرا بلا خلاف نعلمه فأما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دبر أو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رتك فإنه يصير مدبرا بنفس اللفظ من غير افتقار إلى نية وهذا منصوص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ول آخر أنه ليس بصريح في التد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تقر إلى النية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ان لم يكثر استعمالهما فافتقرا إلى النية كالكنايات ولنا أنهما لفظان وضعا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تقر إلى النية كالبيع ويفارق الكنايات فإنها غير موضوع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اركها فيه غيرها فافتقرت إلى النية للتعيين ويرجح أحد المحت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 المدبر بعد الموت من ثلث المال في قول أكثر أهل العلم 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علي وابن عمر وبه قال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الحسن و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ومكحول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حماد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مدينة والثوري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 وأصحاب الرأي وروي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ر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أنه يعتق من رأس المال لأنه عتق فينفذ من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كالعتق في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ق أم الولد ولنا أنه تبرع بعد الموت فكان م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عتق في الصحة فإنه لم يتعلق به حق غير المعتق فينفذ في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هبة المنجزة وقد نقل حنبل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عتق من رأس المال وليس عليها عم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قديم رجع عنه أحمد إلى ما نقل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جتمع العتق في المرض والتدبير قدم العتق لأنه أسبق وإن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بير والوصية ب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يا لأنهما جميعا عتق بعد الموت ويحتمل أن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بير لأن الحرية تقع فيه عند الموت والوصية تقف على الإعتاق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تدبير مطلقا ومقيدا فالمطلق تعليق العتق بالموت من غير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بعد موتي والمقيد ضرب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 نح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ي هذا أو سفر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بلدي هذا أو عامي هذا فأنت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جائز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 مات على الصفة التي شرطها عتق العبد وإلا لم يعتق و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مدبر اليو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دبرا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صار حرا يعني إذا مات المولى الضرب الثاني أن يعلق التدبير على صفة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إن دخلت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ن قدم زيد أو إن شفى الله مريضي فأنت حر مدبر أو فأنت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ي فهذا لا يصير مدبرا في الحال لأنه علق التدبير على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برا وعتق بموت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وجد الشرط في حياة السيد ووجد بعد موته لم 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إطلاق الشرط في حياة السيد يقتضي وجوده في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علق عليه عت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جزا فقال إذا دخلت الدار فأنت حر فدخلها 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ق وكما 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 عبدي فمات الموكل قبل بيعه بطلت وكالته ولأن المدبر من علق 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بل الموت لم يكن مدبرا وبعد الموت لا يمكن حدوث التدبير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بعد موتي فأنت حر فذكر أبو الخطاب فيها رواي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ياس المنصوص عن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بعد موتي بيوم أو شهر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لق العتق بصفة توجد في ملك غيره فلم ي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ي إياك فأنت حر ولأنه إعتاق له بعد قرار ملك غيره عليه فلم يعتق كالمن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وهو الذي ذكره القاضي وهو مذهب الشافعي لأنه صرح بذلك فحم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صى بإعتاقه وكما لو وصى ببيع سلعة ويتصدق ب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تصرف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فإن الله تعالى جعل للإنسان التصرف بعد موته في ثلثه بخلاف ما بعد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ول أص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وصية بالعتق وبيع السلعة لأن الم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ر للورث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لكون التصرف فيه بخلاف مسألتن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له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ث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تصرف فيه تصرفا يثبت عقيب موته ويمنع انتقاله إلى ا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ثبت للوارث فهو ثبوت غير مستقر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را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بل الموص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أن الملك كان له من حين الموت وإن لم يقبل تبينا أنه كان للوارث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 بالدخول بعد الموت للوارث التصرف فيه كيف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حح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حتمل أن يمنع الوارث من التصرف في رقبته لأنه يستحق العتق فأشبه الم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قه واحتمل أن لا يمنعه لأنه علق عتقه على صفة غير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 من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ما لو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فأنت حر فأما كسبه قبل 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لك فيه مستقر قبل وجود الشرط كما لو كان الوارث هو الذي علق 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بعد موتي بشهر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م فقال أحمد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هذه الصفة و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رجل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بعد موتي بشهر بألف در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لا يكون شيئا بعد موته وهذا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ذكر القاضيان ابن أبي موسى وأبو يعلى فيها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عتق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الصفتان الموت ومضي المدة المذكورة وبهذا قال الثوري وأبو يوسف وإسحاق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ما تقدم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 حتى يعتقه الوارث وعلى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يكون قبل الموت ملكا ل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به له كأم الولد والمدبر في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وإن كان أمة فولدت قبل وجود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ها يتبعها في التدبير ويعتق ب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كما تعتق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رأت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حر بعد موتي ف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صار مدبرا وإن قرأ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ر مدبرا وإن قال إذا قرأت قرآنا فأنت ح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ي فقرأ بعض القرآن صار مدبرا لأنه في الأولى عرفه بالألف واللام المقت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غ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إلى جميعه وها هنا نكره فاقتضى بعض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6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رأت القرآن فاستعذ بالله من الشيطان الرج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7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قرأت القرآن جعل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نك وبين الذين لا يؤمنون بالآخرة حجابا مستو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جميعه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ة اللفظ تتناول جميعه لأن الألف واللام للاستغ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مل على بعضه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مل على البعض في غير ذلك الموضع بغير دليل ولأن قرينة الحال تقتضى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لأن الظاهر أنه أراد ترغيبه في قراء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ليق الحرية به ومجاز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راءته بالحرية والظاهر أنه لا يجازى بهذا الأمر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غب 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شق أما قراءته آية أو آيتين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حر بعد موتي أو إذا شئت أو متى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ي وقت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حر بعد موتي فهو تدبير بصفة فمتى شاء في حياة سيده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ب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بموت سيد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فأنت حر بعد موتي فدخ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 وإن مات السيد قبل 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الصفة كما لو مات في المسألة الأخرى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الدار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شئت بعد موتي فأنت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ي وقت شئت بعد موتي فأنت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عليق للعتق على صفة بعد الموت وقد ذكرنا أنه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قول القاضي ص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ه يكون ذلك على الترا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شاء بعد موت سيده عتق وما كان له من 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ورثة سيده لأنه عبد قبل ذلك بخلاف الموصى به فإن في كسب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ل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يكون للموصى له لأننا تبينا أنه ملكه من حين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لا يثبت الملك قبل المشيئة وجها واحدا لأنه عتق معلق على شرط ف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قبل الشرط وجها واحدا وذكر القاضي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ن شئت فأنت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ي أنه على ال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اء في المجلس صار مدبرا وإن تراخت المشيئ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بط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ر مدبرا بالمشيئة بعده بناء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نفس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 يقف على المجلس وهذا في معنا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بعد مو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ذا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ي فأنت حر كان على الفور أيضا فمتى شاء عقيب موت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المجلس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 وإن تراخت مشيئته عن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ثبت فيه حرية وقد ذكر في الطلاق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ء أبوك فشاءا معا وقع الطلاق سواء شاءا على الفو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خي أو شاء أحدهما على ال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على التراخي وهذا مثله فيخرج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مثل ما ذكر في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حر أو لا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حر أو 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 لم يصر مدبرا لأنه استف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طع بالعتق فأشبه ما لو 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أو لا وقد ذكرنا ذلك في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بر أحد الشريكين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ر التدبير إلى نصيب شر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را كان أو معسرا وذكر أبو الخطاب وجها أنه يسري تدبيره إذا كان مو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صيب شريكه وهو قول أبي حنيفة لأنه استحق العتق بموت سيده فسرى ذل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ستيلاد وللشافعي قولان كالمذهبي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عليق للعتق بصفة فلم يسر كتعل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خول الدار ويفارق الاستيلاد فإنه آ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عتق من جميع المال ولو قتلت س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طل حكم استيلادها ولا يجوز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بر بخلاف ذلك فعلى هذا إن مات الم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نصيبه إن خرج من الثلث وهل يسري إلى نصيب 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وسرا‏؟‏ فيه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ا الخرقي في غير هذا الموضع وإن أعتق الشريك نصيبه قبل موت المدبر وهو مو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وسرى إلى نصيب المدبر وذكر القاضي 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جهين وللشافع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أحدهما كقولنا والثاني لا يسري 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حنيفة لأن المدب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الولاء على العبد بموته فلم يكن للآخر إبطاله ولنا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شركا له في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ما يبلغ قيمة العبد قوم عليه قيمة العدل و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اؤه حصص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قد عتق منه ما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سرى إلى إبطال الملك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د من الولاء فالولاء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لا أصل له ويبطل بما إذا علق عتق ن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بر كل واحد منهما نصيبه فمات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نصيبه وبقي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على التدبير إن لم يف ثلثه بقيمة حصة 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في به فهل يسري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على روايتين وإن قال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تنا فأنت حر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يبه حر وظاهر هذا أن أحمد جعل هذا اللفظ تدبيرا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لنصيبه ومعناه إذا مات كل واحد منا فنصيبه حر فإنه قابل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رف إلى مقابلة البعض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الناس دوابهم ولبسوا ثي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رماحهم يريد لبس كل إنسان ثوبه وركب دابته وأخذ رمحه 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هم كان معناه أعتق كل واحد عبد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عليق للحرية بمو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نصيبه بناء على أن وجود بعض الصفة يقوم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ولا يصح هذا لأنه لو كانت هذه العلة لعتق العبد كله لوجود بعض صفة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نا قد أبطلنا هذا القول بما ذكرنا من قبل ومقتضى قول القاضي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شيء منه قبل موتهما جميعا وإن قال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العبد ح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نا موتا انبنى هذا على تعليق الحرية على صفة توجد بعد الموت وقد ذكرنا ال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إن قلنا بجوا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بعد موت الآخر منهما عليهما جميعا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نصيب الآخر منهما بالتدبير وفي سرايته إلى باقيه إن كان ثلثه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روايتان وإن قال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ت قبل شري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يبي له فإذا مات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وإن مت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يبي حر فقد وصى كل واحد منهما للآخر فإذا مات أحدهم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كله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ات عتق كله عليه وصار ولاؤه كله له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 العتق على صفة بعد الموت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عت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ؤه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بيعه في ال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الخرقي أنه لا يباع في الدين وقد أومأ إليه أحم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ع إلا في دين يغلب رقبة العبد فإذا كان العبد يساوي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خمسمائة لم يبع العبد وروي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رى بيع المدبر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كان فقيرا لا يملك شيئا رأيت أن أبيع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بر لما علم أن صاحبه لا يملك شيئ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ع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حاجته وهذا قول إسحاق وأبي أيوب وأبي خيثمة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اعه من غير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ناه ونقل جماعة عن أحمد جواز بيع المدبر مطلقا في الدين وغيره مع الحاجة وع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ماعيل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بيع الم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الرجل حاجة إلى ث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بيعه محتاجا كان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محتاج وهذا هو الصحيح وروي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عبد العزيز وطاوس ومجاهد وهو قول الشافعي وكره بيعه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المسيب والشعب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الزهر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صالح وأصحاب الرأي ومالك لأن ابن عمر رضي الله عنهم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ع المدبر ولا يش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استحق العتق ب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أم الولد ولنا ما روى جابر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أعتق مملوكا 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ر فاحت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تريه مني فباعه من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بثمانمائة درهم فدفعها 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حو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قبطي مات عام 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مارة ابن الزبير وقال أبو إسحاق 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أحاديث بيع المدبر باستقامة الطرق والخبر إذا ثبت استغنى به عن غيره من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لأنه عتق ب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بقول المعتق فلم يمنع البيع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حر ولأنه تبرع بمال بعد الموت فلم يمنع البيع في الحياة كالوصي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ي حر رأس الشهر فله بيعه قبل رأس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 فله بيعه اليوم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يعه فالموت أكثر من ا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قيا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ز أن يبيعه قبل رأس الشهر فله أن يبيعه قبل مجيء الموت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في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ت من مرض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دي حر ثم لم يمت من مرضه ذلك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ت فهو حر لا يباع وهذا م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صله الوصية م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ه أن يغير وصيته ما دام حيا فأما خبرهم فلم يصح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من قول ابن عمر 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 بمسند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أراد بعد الموت أو على الاستحباب أما أم الول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ا يثبت بغير اختيار 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تبرع ويكون من جميع المال ولا يمكن إبط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دبير بخلافه ووجه قول الخرقي 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بر عند الحاجة فلا يتجاوز به موضع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اع المدبرة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إحدى الروايت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أخرى الأمة كالعب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هذا التفريق بين المدبرة والمدبر عن غير إم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حتاط في رواية المنع من بيعها لأن فيه إباحة فرجها وتسليط مشتري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وقوع الخلاف في بيعها وحلها فكره الإقدام على ذلك مع الاختلا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هذا المنع منه كان على سبيل ال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ى التحريم البات فإ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بني بيعها والصحيح جواز بيعها فإن عائشة باعت مدبرة لها سحرتها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برة في معنى المدبر فما ثبت فيه ثب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شترا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في التد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سيد إذا دبر عبده ثم 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شتراه عاد تدب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لق عتقه بصفة فإذا باعه ثم اش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 الصفة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دار ثم باعه ثم اشتراه وذكر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مبنى على أن التدبير ت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ة وفيه رواية أخرى أنه وصية فتبطل ب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ود لأنه لو وصى بشيء ثم 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الوصية ولم تعد بشرائه ومذهب الشافعي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عود الصفة بعد ال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ه قولان والصحيح ما قال الخرقي لأن التدبير وجد فيه التعليق بصفة فلا يزول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ق بوجود معنى الوصية فيه بل هو جامع ل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ممتنع وجود الحكم بسب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حكم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بر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جعت في تدب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 أبط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طل لأنه علق العتق بصفة في إحدى الروايتين والأخرى يبطل التد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ختلفت الرواية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طلان التدبير ب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ولا فالصحيح أنه لا يبطل لأنه علق العتق بصفة فلا ي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فأنت حر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لأنه جعل له نفسه بعد موته فكان ذلك 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الرجوع فيه ب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صى له بعبد آخر وهذا قول الشافعي القديم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 كالرواية الأولى وهو الصحيح لأنه تعليق للعتق بصفة ولا يصح القول بأنه 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نفسه لأنه لا يملك نفسه وإنما تحصل فيه الحرية ويسقط عنه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ت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ة على قبوله ولا اختياره وتتنجز عقيب الموت كتنجزها عقيب سائر 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متنع أن يجمع الأمرين فثبت فيه حكم التعليق في امتناع الرجوع ويجتمعان في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سيد لمد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يت إلى ورثتي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حر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 عن التدبير وينبني على الروايتين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جوع بالقول فظاهره أنه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بير ها هنا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الرجوع لم يؤثر القول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بر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في نصفه صح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جوع في جم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ا صح أن يدبر نصفه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أن يرجع في تدبير نصفه وإن غير التدبير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فجعله مق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قيدا إن قلنا بصحة الرجوع في التدبير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قيدا فأطلقه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حال لأنه زيادة فلا يمنع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بر الأخرس وكانت إشارته أو كتابته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تدبيره و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ه إن قلنا بصحة الرجوع في التدبير لأن إشارته وكتابته تقوم مقام نطق الناط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 وإن دبر وهو نا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أخرس صح رجوعه بإشارته المعلومة أو كتابت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فهم إشارته فلا عبرة بها لأنه لا يعلم رج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هن الم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طل تدبيره لأنه تعليق للعتق بصفة فإ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وهو 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وأخذ من تركة سيده قيمته فتكون رهنا مكانه لأن عتقه بسب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باشره بالعتق ناج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رتد المدبر ولحق بدار الحرب لم يبطل تدبيره لأن ملك سيده ب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تصرفه فيه بالعتق والهبة والبيع إن كان مقدورا عليه فإن س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وه لأنه مملوك لمعصوم ويرد إلى سيده إن علم به قبل ق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تاب 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لم به حتى قسم لم يرد إلى سيده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إن اختار سيده أخذه بالثمن الذي حسب به على آخذه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تر أخذه بطل تدبيره ومتى عاد إلى سيده بوجه من الوجوه عاد تدب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 إلى سيده بطل تدبيره كما لو 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قيقا لمن هو في يده وإن مات سيد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ه عتق فإن سبى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إلى ورثة سيده لأن ملكه زال عنه بحريته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حرار دار الحرب ولكن يست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اب وأسلم صار رقيقا يقسم بين الغان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ب قتل ولم يجز استرقاقه لأنه لا يجوز إقراره على كفر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قاقه إذا أسلم وهو قول الشافعي لأن في استرقاقه إبطال ولاء المسلم الذي أ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لا يمنع قتله وإذهاب نفسه وولائه فلأن لا يمنع تملك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وك الذي لم يعتقه سيده يثبت الملك فيه للغانمين إذا لم يعرف مالكه بعينه و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ذا قسم قبل العلم بما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آكد من الولاء فلأن يثبت مع الولاء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فعلى هذا لو كان المدبر ذ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 بدار الحرب ثم مات سيده أو 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عليه المسلمون فسبوه ملكوه وقسموه وعلى قو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لا يم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سيده ذ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استرقاقه في قول القاضي ولأصحاب الشافعي في استرق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جوز وهذا حجة عليهم لأن عصمة مال الذمي كعصمة مال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سارقه سواء كان مسلما أو ذميا ووجوب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 تملك ماله إذا أخذه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ر عليه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ه صاحبه قبل القسمة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ها هنا لو لحق بدار الحرب جاز ت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تملك عتقه بخلاف المسل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از استرقاق سيده لزوال عص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اب عاصمه وهو ذمته وعهده وأما إذا ا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صمة ولائه ثابتة بعصمة من له ولاؤه وهو والمسلم في ذلك سواء فإذ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 ولاء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في الآخر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رتد سيد المدبر فذكر القاضي أن المذهب أنه يكون موق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إلى الإسلام فالتدبير باق بحاله لأنا تبينا أن ملكه لم يزل وإن قتل أو م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ق المدبر لأنا تبينا أن ملكه زال بردته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 تدبيره يبطل بالردة فإن عاد إ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نف التدبي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بير باق ويعتق بموت سيده لأن تدبيره سبق ردته فهو كبيعه وهبت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اده وهذا ينبني على القول في مال المرتد هل هو باق على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 زال بر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في باب المرتد فأما إن دبر في حال ردته فتدبيره مراعى فإن ع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أن تدبيره وقع صحيحا وإن قتل أو مات على ردته تبينا أنه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تق المدبر و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يره باطل وهذا قول أبي بك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عنده يزول بالردة وإذا أسلم رد إليه تملكا مستأن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لدت المدبرة بعد تدبيرها فولدها بمنزل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ولد الحادث من المدبرة بعد تدب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من ح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كون موجودا حال تدبيرها ويعلم ذلك بأن تأتى به لأقل من ستة أشهر م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خل معها في التدبير بلا خلاف نعلمه لأنه بمنزلة عضو من أعض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طل التدبير في الأم لبيع أو موت أو رجوع بالقول لم يبطل في الولد لأنه ثب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 الح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مل به بعد التدبير فهذا يتبع أمه في التدبير ويكون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كمها في العتق بموت سيدها في 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ذلك عن ابن مسعو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به قال سعيد بن المسيب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ومجاهد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 والحسن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ذك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نبلا نقل عن أحمد أن ولد المدبرة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شرط المو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تبعها ولا يعتق بموت سيدها وهذا قول جابر بن زيد وعطاء وللشافعي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ذهبين أحدهما يتبعها وهو اختيار المزني لأن عتقها معلق بصفة تثبت بقول الم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من علق عتقها بدخول الدار قال 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بمنزلة ال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ت به إذا مت فإن ثمرته لك ما عشت ولأن التدبير وصية وولد الموصى بها قبل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يد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 عن عمر وابن عمر 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مد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تها ولم نعرف لهم في الصحابة مخالفا فكان إجماعا ولأن الأم استحقت الحرية ب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بعها ولدها كأم الولد ويفارق التعليق بصفة في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ة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دبير آكد من كل واحد منهما لأنه اجتمع فيه الأمران وما وجد فيه سببان آكد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فيه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تبطل بالموت ولا بالرجوع عنه فعلى هذا إن بطل ال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 لمعنى اختص بها من 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وت أو رجوع لم يبطل في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 ب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ا كما لو كانت أمه باقية على التدبير فإن لم يتسع الثلث ل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أيهما وقعت القرعة عليه عتق إن احتمله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عتق منه بقدر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ضل من الثلث بعد عتقه شيء كمل من الآخر كما لو دبر عبدا وأمة معا وأما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جد قبل التد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علم خلافا في أنه لا يتبعها لأنه لا يتبع في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جز ولا في حكم الاستيلاد ولا في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لا يتبع في التدبير أول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ولد المدبرة قبل أن تدبر يتبع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ا من ولدها ما كان قبل ذلك إنما يتبعها ما كان بعدما دبرت وقال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 يقول في الرجل يدبر الجارية ولها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معها وجعل أبو الخطا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في أن ولدها قبل التدبير يتبعها وهذا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أحمد لم ير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قبل التدبير معها وإنما أراد ولدها بعد التدبير على ما صرح به في غي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فإن ولدها الموجود لا يتبعها في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تابة ولا استيلاد ولا 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بة ولا رهن ولا شيء من الأسباب الناقلة للملك في ال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ق عتق أمته ب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فإن كانت حاملا حين التعليق تب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أنه كعضو من أعضائها وإن كانت حاملا حين وجود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معها لذلك وإن ح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تعليق وولدت قبل وجود الصفة لم يتبعها في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تق بوجودها وفيه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أنه يعتق بها ويتبع أمه في ذلك ولأصحاب الشافعي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ذين ووجه إ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 أنها استحقت الحرية فتبعها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دبرة ولنا أنه يملكها ملكا كا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ح له التصرف في رقبتها بأنواع التصر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فلم يعتق ولدها بعت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وصى ب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وكل فيه وتفارق المدبرة فإن التدبير آكد لما ذكرنا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جواز بيعها والتصرف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ولد الم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أمه لا نعلم فيه خلافا وهذا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طاء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ليث وذلك لأن الولد يتبع الأم في الرق والح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سري بإذن سيده فولد له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عن أحمد أنهم يتبعونه في التدبير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مالك وهو أحد الوجهين لأصحاب الشافعي لأن إباحة التسري تنبني على ثبوت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حر من أمته يتبعه في الحرية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لد المدبر من أمته يتبعه د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ولد من يستحق الحرية من أمته فيتبع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لد المكاتب من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لدت المدبرة فرجع في تدبيرها وقلنا بصحة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ب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لأن الولد المنفصل لا يتبع في الحرية ولا في التدبير ففي الرجوع أولى وإن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دبيره وحده جاز لأنه إذا جاز الرجوع في الأم المباشرة بالتد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إن رجع في تدبيرها جاز كما لو دبرها وابنها المنفصل وإن دبرها ح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في تدبيرها حال حملها لم يتبعها الولد في الرجوع لأن التدبير إعتاق والإ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 على التغليب والس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وع عنه بعكس ذلك فلم يتبع الولد فيه وهذ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ه توأمان فأقر ب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اه جميعا وإن نفى أحدهما لم ينتف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فيهما جميعا جاز وإن رجع في أحدهما دو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دبر الولد دون أم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دون ولدها جاز لأنه يجوز أن يعتق كل واحد منهما دو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ز أن ي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دون صاحبه أولى ولأنه تعليق العتق بصفة فجاز في أحدهما دو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عليق بدخول الدار وإن دبر أمت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فقد رجعت في تدبير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 الرجوع لا يصح تعليقه بصف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ولدت ول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جع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يره لم يصح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ختلفت المدبرة وورثة سيدها في ولد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يري فعتقوا معي وقال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لدتهم قبل تدب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مملوكون لنا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ورثة مع أيمانهم لأن الأصل بقاء رقهم وانتفاء الحرية عنهم فإذا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من يوافق قوله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ب المدبر في حياة سيده لسيده وله أخذه منه لأن التدبير ل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بهه بالوصية بالعتق أو بالتعليق له على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استيلاد وكل هؤلاء كس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يدهم فكذلك المدبر فإن اختلف هو وورثة سيده فيما في يده بعد 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ته بعد حريتي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بل ذلك فالقول قوله لأنه في يده ولم يثبت ملكه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رقيقا لهم فإن أقام كل واحد منهما بينة بدعواه قدمت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عند من يقدم بينة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ة المدبر عند من يقدم بينة الداخل وإن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بر أن ذلك كان في يده في حياة سيده ثم تجدد ملكه عليه بعد موته ف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لأن الأصل معهم فإن أقام المدبر بينة بدع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وتقدم على بينة ا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لهم بينة لأن بينة المدبر تشهد بزيادة وإن لم يقر المدبر بأنه كان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ياة سيده فأقام الورثة بين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سمع بينتهم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إصابة مدبر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طؤها روي عن ابن عمر أنه دبر أمتين وكان يطؤهما و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ذلك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المسيب وعطاء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الشافعي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أحدا كره ذلك غير الزهري وحكي عن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طؤها قبل تدبيرها فلا بأس بوطئها بعده وإن كان لا يط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أها بعد تدبيرها ولنا أنها مملوكته لم تشتر نفس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 له وط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bookmarkStart w:id="27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ما ملكت أيمانهم فإنهم غير ملو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م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ة المدبرة كأمها في حل وطئها إن لم يكن وطئ أمها وعنه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ؤها لأن حق الحرية ثبت لها تبعا أشبه ولد المكاتبة ولنا أن ملك سيدها 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 له وطؤها للآية وكأمها واستحقاقها للحرية لا يزيد على استحقاق 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نع ذلك وطأها وأما ولد المكاتبة فألحقت بأمها وأمها يحرم وطؤها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هذه يحل وطؤها فيجب إلحاقها بها وكلام أحمد محمول على أنه و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ت علي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كر التدبير لم يحكم عليه إلا بشاهدين عدل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ويمين العب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عبد إذا ادعى على سيده أنه د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اه صحيح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استحقاق العتق ويحتمل أن لا تصح الدعوى لأن السيد إذا أنكر التدبير كان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 الوصية وإنكار الوصية رجوع عنها في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إنكار التدبير رج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الرجوع عنه يبطله في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طل الدعوى والصحيح أن الدعوى صحيح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 الرجوع عن التدبير لا يبطله ولو أبطله فما ثبت كون الإنكار رجوعا ولو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عين الإنكار جوابا للدعوى فإنه يجوز أن يكون جوابها إقرارا ف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ن السيد إن أ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كلام وإن أنكر ولم تكن للعبد بينة فالقول قول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يمينه لأن الأصل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للعبد بينة حكم بها ويقبل فيه شاهدان عد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خلاف وإن لم يكن له إلا شاهد واح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لف معه أو شاهد وامرأتان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كم به وهو مذهب الشافعي لأن الثابت به الحرية و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وهذا ليس ب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مقصود منه المال ويطلع عليه الرجال في غالب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نكاح والطلاق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بذلك لأنه لفظ يزول به ملكه عن مملوك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هذا أجود لأن البينة إنما تراد لإثبات الحكم على المشهود عليه وهي في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ة ملكه ع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بهذا وإن حصل به غرض آخر للمشهود له فلا يمنع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ه بهذه البينة ولأن العتق مما يتشوف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نى على التغليب والسراية ف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هل طريق إثباته وإن كان الاختلاف بين العبيد وورثة السيد 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خلاف مع السيد إلا أن الدعوى صحيحة بغير خلاف لأنهم لا يملكون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انهم على نفي العلم لأن الخلاف في فعل موروثهم وأيمانهم على نفي فعله و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ى كل واحد من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كل منه عتق نصيبه ولم يسر إلى باقيه 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لأن إعتاقه بفعل المور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فعل المقر ولا النا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بر عبده 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ال غائب أو دين في ذمة مو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عسر عتق من المدبر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اقتضى من دينه شيء أو حضر من ماله الغائب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من المدبر مقدار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من يعتق الثلث حتى ك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سيد إذا دبر عبده ومات وله مال سواه يفى بثل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غائب أو دين في ذمة إنسان لم يعتق جميع العبد لجواز أن ي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تعذر استيفاء الدين فيكون العبد جميع التركة وهو شريك الورث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ثلثها ولهم ثلثاها فلا يجوز أن يحصل على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تنجز عتق ثلثه و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اه موقوفين لأن ثلثه حر على كل حال لأن أسوأ الأحوال أن لا يحصل من سائر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عبد جميع التركة فيعتق ثلثه كما لو لم يكن له مال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ى من الدين شيء أو حضر من الغائب شيء عتق من المدبر قدر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مائة وقدم من الغائب مائة عتق ثلث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مت مائة أخرى عتق ثل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وإن بقي له دين بعد ذلك أو مال 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ثر بقاؤه لأن الحاصل م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المدبر كله من ثلثه وهذا أحد الوجهين لأصحاب الشافعي ولهم وجه آخر لا يعتق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توفى من الدين شيء أو يقدم من الغائب شيء فيعتق من العبد قدر نصف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لم يحصل لهم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شريكهم فلا يجوز أن يحصل على شيء ما لم يحص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ه فإن تلف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ئس من استيفاء الدين عتق ثلثه حينئذ وملكوا ثلث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صار جميع التركة وهذا لا يصح لأن ثلث العبد خارج من الثلث 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 في الزيادة عليه وما خرج من الثلث يقينا يجب أن يكون حرا 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يح ولا خلاف في أنه ينفذ في الثلث ووقف هذا الثلث عن العت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يقين حصول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وجود المقتض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دم الفائدة في وق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عنى له وكون الورثة لم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شيء لمعنى اختص بهم لا يوجب أن لا يحصل له شيء مع عدم ذلك المعن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ه لو أبرأه غريمه من دينه وهو جميع التركة فإنه يبرأ من ثلثه ولم يحصل ل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؟‏ ولو كان الدين مؤ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رأه منه برئ من ثلثه في الحال وتأخر 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ين إلى الأجل ولو كان الغريم مع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 من ثلثه في الحال وتأخر الباق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سرة ولأن تأخير عتق الثلث لا فائدة للورثة فيه ويفوت نفعه للم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فإذا ثبت هذا فإن العبد إذا عتق كله بقدوم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ستيفاء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أنه كان حرا حين الموت فيكون كسبه له لأنه إنما عتق بالتد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د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ق عليه السيد حريته وهو الموت وإنما وقفناه للشك في خروجه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الشك تبينا أنه كان حاصلا قبل زوال الشك وإن تلف المال تبينا أنه كان ثلث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تق منه سوى ثلثه وإن تلف بعض المال رق من المدبر ما زاد على قدر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صل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دبر عبدين وله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ان من ثلث المال على 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ه أقرعن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ممن تخرج له القرعة قدر ثلثهما وكان باقيه و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وقوفا فإذا استوفى من الدين شيء كمل من عتق من وقعت له القرعة قدر ثلث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عتق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حتى يعتقا جميعا أو مقدار الثلث منهما وإن تعذر 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لم يرد العتق على قدر ثلثهما وإن خرج الذي وقعت له القرعة مست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فيه وعتق من الآخر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بر عبدا قيمته مائة وله مائة 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ثلثه ورق ثلثه و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ه على استيفاء الثلث الباقي وإذا كانت له مائة حاضرة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من الم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اه ووقف ثلثه على استيفاء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بر عبده وقيمته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بنان وله مائتان دينا على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من المدبر ثلثاه لأن حصة الذي عليه الدين منه المست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 عن الذ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منه نصفه لأنه قدر حصته من الميراث ويبقى الآخر عليه مائة كلما استوفى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قدر ثلثه وإن كانت المائتان دينا على الابنين بالسوية عتق المدبر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 واحد منهما عليه قدر حقه وقد حصل ذلك بسقوطه من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بر عبدا قيمته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ابنين ومائتي درهم دينا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وصى لرجل بثلث ماله عتق من المدبر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عن الغريم مائة وكان للم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دس العبد وللابنين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سدس العبد موقوفا لأن الحاصل من المال ثلث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عبد والمائة الساقطة عن الغريم وثلث ذلك مقسوم بين المدبر والوصي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ة المدبر منه ثلثه يعتق في الحال ويبقى له السدس موق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 اقتض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ة الباقية شيء عتق من المدبر قدر سدسه ويكون المستوفى بين الابنين وال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وفيت كلها حصل للابن ثلثاها وثلث العبد وهو قدر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بر عتق نصفه وحصل للوصي سدس العبد وثلث المائة وهو قدر حقه وإن كان الد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ق من المدبر إلا سدسه لأن الحاصل من التركة هو العبد وثلثه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وصي الآخر وللوصي سد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ابن سدسه ويبقى ثلثه موقوفا فكلما اقتض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من المدبر قدر سدسه وكان المستوفى بين الابنين والوصي أسدا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صي سدسه ولهما خمسة أسدا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صل لكل واحد نصف المائة وثلثها وسدس العب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حقه ويحصل للوصي سدس المائتين وسدس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در حقه ويعتق من المدبر 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در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بر قبل البلوغ كان تدبيره جائ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ه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فصاعدا وكان يعرف التدبير وما قلته في الرجل فالمرأة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ها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فصاعد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تدبير الصبي المميز ووصيته جائزة وهذا إحدى الروايت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قولي 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ح قوليه وروي ذلك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ح وعبد الله بن عتبة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تدبيره كالمجنو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ثانية عن مالك والقول الثاني للشافعي لأنه لا يصح إعت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يره كالمجنون ولنا ما رو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شيم عن يحيى عن ابن سعيد عن أب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غلاما من الأنصار أوصى لأخوال له من غسان بأرض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 جشم قو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ين ألفا فرفع ذلك إلى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ز الوصية قال يحيى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ابن عشر سنين أو اثنتي عشرة سنة وروي أن قوما سألوا عمر رضي الله ع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من غسان يافع وصى لبنت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ز عمر وصيته ولم نعرف له مخالفا ولأن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ته وتدبيره أحظ له بيقين لأنهما باقيا لا ي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ات كان ذلك صلة وأج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وصية المحجور عليه لس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 العتق لأن فيه تفويت ماله عليه في 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قت حاجته فأما تقييد من يصح تدبيره بمن له عشر ف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وهم عليها لعشر وفرقوا بينهم في المض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ورد فيه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رضي الله عنه واعتبر المرأة بتسع لقول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تس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ي امرأة ويروى ذلك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السن الذي يمكن بلوغها فيه ويتعلق به أحكام سو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منه الرجوع إن قلنا بصحة الرجوع من المكلف لأن من صحت وصيته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كلف وإن أراد بيع المدبر قام وليه في بيعه مقامه وإن أذن له و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ف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تدبير المحجور عليه لسفه ووصيته لما ذكرنا في الصبي ول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ة المجنون ولا تدبيره لأنه لا يصح شيء من تصرفاته وإن كان يجن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صح تدبيره في إفا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تدبير الكافر ذميا كان أو حربيا في دار الإسلام ودار الحر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لكا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تصرفه فيه كالمسلم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لكه صحيحا لم يملك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ختيار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نافى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يملك في النكاح ويملك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غير اختياره ومن عليه الدين إذا امتنع من قض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 ماله بقدر 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ختياره وحكم تدبيره حكم تدبير المسلم على ما ذكرنا فإن أسلم مدبر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إزالة ملكه عنه وأجبر عليه لئلا يبقى الكافر مالكا ل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 الم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ترك في يد عدل وينفق عليه من كسبه فإن لم يكن له ك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 سي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فاق عليه وبهذا قال أبو حنيفة والشافعي في أحد قوليه بناء على أن بيع الم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بيعه إبطال سبب العتق وإزالة غرضيته فكان إبقاؤه أصلح فت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م الولد فإن قلنا ببيعه فباعه بطل تدبير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في يد عدل فإنه يستن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تولى استعماله واستكس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ق عليه من كسبه وما فضل فلسيده وإن لم 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قي على سيده وإن اتفق هو وسيده على المخارجة جاز وينفق على نفس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من 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ات سيده عتق إن خرج من الثلث وإلا عتق منه بقدر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على الورثة إن كانوا كفارا وإن أسلموا بعد الموت ترك وإن رجع سيده في تدب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 بصحة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عليه وإن كان المدبر كمستأمن وأراد أن يرجع به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ولم يك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نع من ذلك وإن كان قد أسلم منع منه لأننا نحول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في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ى أن يمنع من التمكن به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تل المدبر سيده بطل تدب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بطل تدبيره بقتله سيده لمعني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صد استع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بالقتل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وقب بنقيض قصده وهو إبطال التدبير كمنع الميراث ب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ر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تق فائدة تحصل بالموت فتنتفي بالقتل كالإرث والوصية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دبير وصية فتبطل بالقتل كالوصية بالمال ولا يلزم على هذا عتق أم الولد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د فإنها صارت بالاستيلاد بحال لا يمكن نقل الملك فيها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 يجز 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بتها ولا ره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رجوع عن ذلك بالقول ولا غيره والإرث نوع من ا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تعتق بموت سيدها لانتقل الملك فيها إلى الوارث ولا سبيل إلي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سبب حرية أم الولد الفعل والبعضية التي حصلت بينها وبين س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سطة ولدها وهذا آكد من القول ولهذا انعقد استيلاد 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فذ إعت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دبيره وسرى حكم استيلاد المعسر إلى نصيب شريكه بخلاف الإ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قت من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التدبير لا ينفذ إلا في الثلث ولا يملك الغرماء إبطال عتقها وإن كان س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ل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دبر ولا يلزم من الحكم في موضع تأكد الحكم فيما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إلحاقه به في هذه المواضع التي افترقا فيها إذا ثبت هذا فلا فرق بين كون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ا أو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فرق بين ذلك في حرمان الإرث وإبطال وصية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ائر جناياته غير قتل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بطل تدبيره لكن 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ة موجبة للمال أو موجبة ل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فا الولي إلى مال تعلق المال برقبته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ز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سيده بالخيار بين تسليمه فيباع في الجناية وبين فدائه فإن سل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فبي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تدبيره وإن عاد إلى سيده عاد تدب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ار فد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اه بما يفدي به العبد فهو مدبر بحاله ومن لم يجز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فداءه على سيده ك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وإن كانت الجناية موجبة للقصاص فاقتص منه في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تدبيره وإن اق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ي الطرف فهو مدبر بحاله وإذا مات سيده بعد جن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ستيفائها عت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موجبة للمال أو القصاص لأن صفة العتق وجدت فيه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ره به فإن كان الواجب قصاصا اس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جنايته على عبد أو ح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قد استقر وجوبه عليه في حال رقه فلا يسقط بحدوث الحرية فيه وإن كان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لا في رقبته فدى بأقل الأمرين من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ش جنايته وإن جنى على الم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ش الجناية لسيده فإن كانت الجناية على نفسه وجبت قيمته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 ال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لاك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جعلتم قيمته قائمة مقامه كالعبد المرهون والموقوف إذا ج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هما من ثلاثة أوجه أحدها أن كل واحد من الوقف والرهن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ق الحق ببدله والتدبير غير لازم لأنه يمكن إبطاله بالبيع وغيره فلم يتعلق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دل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ق في التدبير للمدبر فبطل حقه بفوات مستحقه والبدل ل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 في الاست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في الوقف للموقوف عليه وفي الرهن للمرتهن وهو ب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حقه في بدل محل حقه الثالث أن المدبر إنما ثبت حقه بوجود موت سيده فإذا 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هلك قبل ثبوت الحق له فلم يكن له بدل بخلاف الرهن و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ثابت فيهما فقام بدلهما مقامهما وبين الرهن والمدبر فرق 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ولا يمكن وجود التدبير فيها ولا قيامها مقام المدب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ذ ع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فليس هو البدل إنما هو بدل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رهن فإن القيمة يجوز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لزم عليه الموقوف فإنه إذ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قيمته فاشترى به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وقفا مكان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صل الفرق بين المدبر والرهن من الوجوه الثلاثة و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صل الفرق بينه وبين الوقف 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أن يحصل الفرق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بر السيد عبده ثم كاتبه جاز نص عليه أحمد وهذا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والحسن ولفظ حديث أبي هريرة عن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رت 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خادما لها ثم أرادت أن تكات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الرسول إلى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يه فإن أدى كتابته فذاك وإن حدث بك حدث عت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ه ولأن التدبير إن كان عتقا ب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نع الكتابة كالذي علق عتقه ب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وإن كان 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نعها كما لو وصى بعتقه ثم كاتبه ولأن التدبير و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ان ل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 أحدهما الآخر كتدبير المكاتب وذكر القاضي أن التدبير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ة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صية كما لو وصى به لرجل ثم كاتبه وهذا يخالف 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ير صحيح في نفسه ويفارق التدبير الوصية به لرجل لأن مقصود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دبير لا يتنافيان إذ كان المقصود منهما جميعا العتق فإذا اجتمعا كان آ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ص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فات عتقه من أحدهما حصل بالآخر وأيهما وجد قب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به ومقصود الوصية به والكتابة يتنافيان لأن الكتابة تراد للعتق والوصية ت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صول الملك فيه للموص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تمعان إذا ثبت هذا فإنه إن أدى في حياة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حرا ب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بير وإن مات السيد قبل الأداء عتق بالتدبير إن 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وبطلت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خرج من الثلث عتق منه بقدر الثلث وسقط من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ما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الكتابة فيما بقي وإن أدى البعض ثم مات سيده عتق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باقي الكتابة إن خرج من الثلث وإن لم يخرج من الثلث عتق منه بقدر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مما بقي من الكتابة بقدر ثلث المال وأدى ما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308&amp;CID=384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308&amp;CID=384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308&amp;CID=384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384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feqh/viewchp.asp?BID=308&amp;CID=384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308&amp;CID=384#TOP#TOP" TargetMode="External"/><Relationship Id="rId15" Type="http://schemas.openxmlformats.org/officeDocument/2006/relationships/hyperlink" Target="javascript:openquran(15,98,98)" TargetMode="External"/><Relationship Id="rId16" Type="http://schemas.openxmlformats.org/officeDocument/2006/relationships/hyperlink" Target="javascript:openquran(16,45,45)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384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384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384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384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308&amp;CID=384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384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384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384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384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384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384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384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384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384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384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308&amp;CID=384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384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384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384#TOP#TOP" TargetMode="External"/><Relationship Id="rId55" Type="http://schemas.openxmlformats.org/officeDocument/2006/relationships/hyperlink" Target="javascript:openquran(22,6,6)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384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feqh/viewchp.asp?BID=308&amp;CID=384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feqh/viewchp.asp?BID=308&amp;CID=384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384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384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308&amp;CID=384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308&amp;CID=384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308&amp;CID=384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308&amp;CID=384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feqh/viewchp.asp?BID=308&amp;CID=384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feqh/viewchp.asp?BID=308&amp;CID=384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feqh/viewchp.asp?BID=308&amp;CID=384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feqh/viewchp.asp?BID=308&amp;CID=384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384#TOP#TOP" TargetMode="Externa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22:22:00Z</dcterms:created>
  <dc:creator>Wael Salah</dc:creator>
  <dc:description/>
  <dc:language>en-US</dc:language>
  <cp:lastModifiedBy>Wael Salah</cp:lastModifiedBy>
  <dcterms:modified xsi:type="dcterms:W3CDTF">2003-06-21T22:23:00Z</dcterms:modified>
  <cp:revision>5</cp:revision>
  <dc:subject/>
  <dc:title>المغني</dc:title>
</cp:coreProperties>
</file>